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te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f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redesig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sign checks and invoices, preferably in MS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the year statement:</w:t>
            </w:r>
          </w:p>
          <w:p>
            <w:pPr>
              <w:pStyle w:val="Normal"/>
              <w:rPr/>
            </w:pPr>
            <w:r>
              <w:rPr/>
              <w:t xml:space="preserve">you’ll be getting K1’s in Februa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everyone is getting those let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ould have an educated statement what happen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oice:</w:t>
            </w:r>
          </w:p>
          <w:p>
            <w:pPr>
              <w:pStyle w:val="Normal"/>
              <w:rPr/>
            </w:pPr>
            <w:r>
              <w:rPr/>
              <w:t>program generates indivual or all invoices:</w:t>
            </w:r>
          </w:p>
          <w:p>
            <w:pPr>
              <w:pStyle w:val="Normal"/>
              <w:rPr/>
            </w:pPr>
            <w:r>
              <w:rPr/>
              <w:t>reports:</w:t>
            </w:r>
          </w:p>
          <w:p>
            <w:pPr>
              <w:pStyle w:val="Normal"/>
              <w:rPr/>
            </w:pPr>
            <w:r>
              <w:rPr/>
              <w:t>past due statem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resolutio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before="0" w:after="120"/>
              <w:rPr/>
            </w:pPr>
            <w:r>
              <w:rPr/>
              <w:t>increase pc’s screen resolution, adapt fo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sign fo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ucture interface towards workfl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unts receiv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navig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b-interface keyboard service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clean-u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naming and structural problems of organizations with aliases and sub-organiz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state organizational ty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orce use of organizational types (trustee, pension, employ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 redundancy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 addresses when checks are printed from the appropriate table -&gt; </w:t>
            </w:r>
            <w:r>
              <w:rPr>
                <w:sz w:val="22"/>
              </w:rPr>
              <w:t>no further address checks upon check pri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ggregation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lve performance issues by setting up aggregated tables, e.g., of clients paymen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S Words merge fun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expertise is needed to alter texts in reports that generate mail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isbursements edi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lterations to calculated disburs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ntact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redundancy from clients and employees table by using one contact 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before="0" w:after="120"/>
              <w:rPr>
                <w:sz w:val="22"/>
              </w:rPr>
            </w:pPr>
            <w:r>
              <w:rPr>
                <w:sz w:val="22"/>
              </w:rPr>
              <w:t>optimized front-en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st performance by using precompiled front-ends instead of access interpreted forms (requires later Access Vers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up First nam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dle initials, et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new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ccommodate multiple em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up client table (split couple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accommodate separate usernames and passwords that are directly related to a person and not a client coup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45:00Z</dcterms:created>
  <dc:creator>Hendrik Knoche</dc:creator>
  <dc:description/>
  <dc:language>en-US</dc:language>
  <cp:lastModifiedBy>Hendrik Knoche</cp:lastModifiedBy>
  <dcterms:modified xsi:type="dcterms:W3CDTF">2002-12-05T19:40:00Z</dcterms:modified>
  <cp:revision>12</cp:revision>
  <dc:subject/>
  <dc:title>Action Items</dc:title>
</cp:coreProperties>
</file>